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             Savininkas: </w:t>
      </w:r>
      <w:r>
        <w:rPr>
          <w:b/>
        </w:rPr>
        <w:t>Romas Kmita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</w:t>
      </w:r>
      <w:r>
        <w:rPr/>
        <w:t xml:space="preserve">         Nemakščių g. 3a,  Kelmė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>Pakražantokų</w:t>
        <w:tab/>
        <w:tab/>
        <w:t xml:space="preserve">                                                       </w:t>
      </w:r>
      <w:r>
        <w:rPr>
          <w:i/>
        </w:rPr>
        <w:t>Tel. Nr.: 8 612 9614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5:2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 xml:space="preserve">                   </w:t>
      </w:r>
      <w:r>
        <w:rPr>
          <w:b/>
        </w:rPr>
        <w:t>PROJEKTO APRAŠYMO PAKEITIM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Miško veisimui panaudoti šias medžių rūšis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1.Karpotasis beržas  - 1 metų sėjinukai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2.Paprastasis klevas – 2 metų sėjinuk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3.Mažalapė liepa – 2 metų sėjinuka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jc w:val="both"/>
        <w:rPr/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4.Paprastoji pušis – 2 metų sėjinukai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5.Paprastoji eglė – 4 metų sod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6.Paprastasis šermukšnis – 2 metų sėjinukai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 xml:space="preserve">      </w:t>
      </w:r>
      <w:r>
        <w:rPr>
          <w:b/>
        </w:rPr>
        <w:t>MIŠKO  ĮVEISIMO  PLANO PAKEITIM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3 proc.</w:t>
      </w:r>
    </w:p>
    <w:p>
      <w:pPr>
        <w:pStyle w:val="Normal"/>
        <w:rPr/>
      </w:pPr>
      <w:r>
        <w:rPr/>
        <w:t xml:space="preserve">Lapuočių – 57 proc. </w:t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8"/>
        <w:gridCol w:w="1094"/>
        <w:gridCol w:w="1282"/>
        <w:gridCol w:w="776"/>
        <w:gridCol w:w="997"/>
        <w:gridCol w:w="1055"/>
        <w:gridCol w:w="656"/>
        <w:gridCol w:w="716"/>
        <w:gridCol w:w="2405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 ,sodinti į vagos dugną. Mišrinti eilėmis, grupėmis. Eglę, liepą sodinti eilėse kas 1,4m, beržą, klevą – kas 1,2m, pušį – kas 0,9m. Klevą ir liepą sodinti sodybos pusėje, šermukšnį vakari- niu sklypo pakraščiu, dviem eilėmis, eilėse kas 1,5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ž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ev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epos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šies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lės sod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ermukšni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>Viso 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40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ž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ev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pos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šies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lės sod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1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ermukšni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Viso 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40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b/>
        </w:rPr>
        <w:t>TVIRTINU:____________________________</w:t>
      </w:r>
      <w:r>
        <w:rPr/>
        <w:br w:type="textWrapping" w:clear="all"/>
      </w:r>
    </w:p>
    <w:sectPr>
      <w:type w:val="nextPage"/>
      <w:pgSz w:w="12240" w:h="15840"/>
      <w:pgMar w:left="144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8:41:00Z</dcterms:created>
  <dc:creator>Tytuvėnų miškų urėdija</dc:creator>
  <dc:description/>
  <cp:keywords/>
  <dc:language>en-US</dc:language>
  <cp:lastModifiedBy>Povilas</cp:lastModifiedBy>
  <cp:lastPrinted>2005-12-24T21:40:00Z</cp:lastPrinted>
  <dcterms:modified xsi:type="dcterms:W3CDTF">2006-06-06T12:19:00Z</dcterms:modified>
  <cp:revision>3</cp:revision>
  <dc:subject/>
  <dc:title/>
</cp:coreProperties>
</file>